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56072210"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745038642"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